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double"/>
        </w:rPr>
      </w:pPr>
      <w:r>
        <w:rPr>
          <w:u w:val="double"/>
        </w:rPr>
      </w:r>
    </w:p>
    <w:tbl>
      <w:tblPr>
        <w:tblW w:w="12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иложение №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к  Извещении о проведении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запроса предложений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по строительству объектов: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«Реконструкция МСС ВОЛП Бедеева Поляна-Ст. Надеждино-Ахлыстино Благовещенский РУС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7087"/>
      </w:tblGrid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 услуг телевидения Интернет абонентам Благовещенского района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чаемый размер капитальных вложен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МСС Бедеева Поляна-Ст. Надеждино-Ахлыстино  – 1 512 000 (один миллион пятьсот двенадцать тысяч) рублей - без учета стоимости материалов, без НДС, включая стоимость получения технических условий на пересечение сторонних коммуникаций, оформление земельных участков на период строительства и получение необходимых разрешений и согласований.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 до 30.08.2014 г.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роительство ВОЛС в Благовещенском районе: 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</w:rPr>
              <w:t>МСС Бедеева Поляна-Ст. Надеждино-Ахлыстино  – 27 км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 МСС Бедеева Поляна-Ст. Надеждино-Ахлыстино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1. Прокладка ОКБ-8 в грунте – 27 к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2. Устройство скрытых/открытых переходов  – 13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3. Монтаж муфт защитных МПЗ –6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 Монтаж оптических муфт А1/216 – 5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6. Монтаж ШКОС-8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7. Монтаж ШКОС-16 – 1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8. Установка замерных столбиков – 50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плакатов предупредительных – 30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 Предоставить в полном объеме исполнительную техническую документацию на выполненные СМР с приложением протоколов измерений и параметров линий, с привязками прокладки линии связи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Подрядчик должен иметь необходимые свидетельства СРО о допуске на проведение строительно-монтаж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К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4-2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a.hajretdinov@bashtel.ru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ачальник Благовещенского РУС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АО «Башинформсвязь» - Блонский В.Е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ел. 8-347-221-55-37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v.blonskij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00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92"/>
        <w:gridCol w:w="3474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4:01:00Z</dcterms:created>
  <dc:creator>v.habiakhmetov</dc:creator>
  <dc:description/>
  <cp:keywords/>
  <dc:language>en-US</dc:language>
  <cp:lastModifiedBy>e.farrahova</cp:lastModifiedBy>
  <cp:lastPrinted>2014-07-03T14:12:00Z</cp:lastPrinted>
  <dcterms:modified xsi:type="dcterms:W3CDTF">2014-07-09T03:46:00Z</dcterms:modified>
  <cp:revision>33</cp:revision>
  <dc:subject/>
  <dc:title>СОГЛАСОВАНО</dc:title>
</cp:coreProperties>
</file>